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t>6. Die Macht der Spiele und die Macht im Spiel</w:t>
      </w:r>
    </w:p>
    <w:p>
      <w:pPr>
        <w:pStyle w:val="Normal"/>
        <w:widowControl w:val="false"/>
        <w:autoSpaceDE w:val="false"/>
        <w:spacing w:lineRule="auto" w:line="360"/>
        <w:ind w:left="357" w:hanging="0"/>
        <w:jc w:val="both"/>
        <w:rPr>
          <w:rFonts w:ascii="Arial" w:hAnsi="Arial" w:eastAsia="Arial Unicode MS" w:cs="Arial"/>
          <w:b/>
          <w:b/>
          <w:sz w:val="20"/>
        </w:rPr>
      </w:pPr>
      <w:r>
        <w:rPr>
          <w:rFonts w:eastAsia="Arial Unicode MS" w:cs="Arial" w:ascii="Arial" w:hAnsi="Arial"/>
          <w:b/>
          <w:sz w:val="20"/>
        </w:rPr>
      </w:r>
    </w:p>
    <w:p>
      <w:pPr>
        <w:pStyle w:val="Normal"/>
        <w:widowControl w:val="false"/>
        <w:autoSpaceDE w:val="false"/>
        <w:spacing w:lineRule="auto" w:line="360"/>
        <w:ind w:left="357" w:hanging="0"/>
        <w:jc w:val="both"/>
        <w:rPr/>
      </w:pPr>
      <w:r>
        <w:rPr>
          <w:rFonts w:eastAsia="Arial Unicode MS" w:cs="Arial" w:ascii="Arial" w:hAnsi="Arial"/>
          <w:sz w:val="20"/>
        </w:rPr>
        <w:t>Wer möchte das nicht, dass man für das, was man geleistet hat auch Annerkennung bekommt? Ziele suchen und diese zu erreichen ruft in jedem Selbstzufriedenheit und Stolz hervor. Gerade im Kindes- oder Jugendlichenalter ist Lob und Annerkennung für die eigenen Leistungen und Fähigkeiten sehr wichtig. Sie prägen die Selbstdarstellung und das Selbstbild des Kindes</w:t>
      </w:r>
      <w:r>
        <w:rPr>
          <w:rStyle w:val="FootnoteCharacters"/>
          <w:rStyle w:val="FootnoteAnchor"/>
          <w:rFonts w:eastAsia="Arial Unicode MS" w:cs="Arial" w:ascii="Arial" w:hAnsi="Arial"/>
          <w:sz w:val="20"/>
        </w:rPr>
        <w:footnoteReference w:id="2"/>
      </w:r>
      <w:r>
        <w:rPr>
          <w:rFonts w:eastAsia="Arial Unicode MS" w:cs="Arial" w:ascii="Arial" w:hAnsi="Arial"/>
          <w:sz w:val="20"/>
        </w:rPr>
        <w:t xml:space="preserve">. Nicht nur die Annerkennung von außen, sondern auch sich selbst seine Stärken zu beweisen, ist ein natürlicher, innerer Wunsch.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Das Spiel bietet genau den Raum für Kinder und Jugendliche, in dem sie das machen können, dass sie in der realen Welt nicht dürfen. Im Spiel gelten alle Regeln und Gesetzmäßigkeiten, die sich das Kind ausdenkt. In der realen Welt von Gesetzten und Verboten festgehalten, lösen Kinder diese in ihrer Spielwelt auf. Das Kind übernimmt die Kontrolle, schlüpft in verschiedene Rollen, kann beherrschen oder beherrscht werden und formt somit die eigene Selbstwahrnehmung und nimmt das eigene Selbstbild </w:t>
      </w:r>
      <w:r>
        <w:rPr>
          <w:rFonts w:eastAsia="Arial Unicode MS" w:cs="Arial" w:ascii="Arial" w:hAnsi="Arial"/>
          <w:color w:val="000000"/>
          <w:sz w:val="20"/>
        </w:rPr>
        <w:t>war</w:t>
      </w:r>
      <w:r>
        <w:rPr>
          <w:rStyle w:val="FootnoteCharacters"/>
          <w:rStyle w:val="FootnoteAnchor"/>
          <w:rFonts w:eastAsia="Arial Unicode MS" w:cs="Arial" w:ascii="Arial" w:hAnsi="Arial"/>
          <w:color w:val="000000"/>
          <w:sz w:val="20"/>
        </w:rPr>
        <w:footnoteReference w:id="3"/>
      </w:r>
      <w:r>
        <w:rPr>
          <w:rFonts w:eastAsia="Arial Unicode MS" w:cs="Arial" w:ascii="Arial" w:hAnsi="Arial"/>
          <w:color w:val="000000"/>
          <w:sz w:val="20"/>
        </w:rPr>
        <w:t>.</w:t>
      </w:r>
      <w:r>
        <w:rPr>
          <w:rFonts w:eastAsia="Arial Unicode MS" w:cs="Arial" w:ascii="Arial" w:hAnsi="Arial"/>
          <w:color w:val="FF0000"/>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Computerspiele bieten den Kindern verschiedene Rollen an, in die sie hineinschlüpfen können. Durch das Verstellen des Schwierigkeitsgrades im Spiel können Kinder schon von Anfang an in das Spiel eingreifen. Sie werden damit aktiver Mitgestalter des Spieles und schätzen im Voraus, auf welchem Niveau ihr Können liegt. Kinder erfahren ihre eigenen Fähigkeiten und Kompetenzen durch das Spielen. Die Erfahrung Leistung zu bringen, gut zu sein und das auch zu wissen, schafft den Wunsch und das Verlangen, diesen Zustand aufrecht zu erhalten und weiter zu erfahren. Obwohl es in den Spielen auch Misserfolge gibt, spielen Kinder oft verbissen weiter, da sie um die eigenen Fähigkeiten wissen. Durch das Erreichen kleinerer Teilziele wird die Zuversicht des Spielers größer, schwerere Ziele zu </w:t>
      </w:r>
      <w:r>
        <w:rPr>
          <w:rFonts w:eastAsia="Arial Unicode MS" w:cs="Arial" w:ascii="Arial" w:hAnsi="Arial"/>
          <w:color w:val="000000"/>
          <w:sz w:val="20"/>
        </w:rPr>
        <w:t>erreichen</w:t>
      </w:r>
      <w:r>
        <w:rPr>
          <w:rStyle w:val="FootnoteCharacters"/>
          <w:rStyle w:val="FootnoteAnchor"/>
          <w:rFonts w:eastAsia="Arial Unicode MS" w:cs="Arial" w:ascii="Arial" w:hAnsi="Arial"/>
          <w:color w:val="000000"/>
          <w:sz w:val="20"/>
        </w:rPr>
        <w:footnoteReference w:id="4"/>
      </w:r>
      <w:r>
        <w:rPr>
          <w:rFonts w:eastAsia="Arial Unicode MS" w:cs="Arial" w:ascii="Arial" w:hAnsi="Arial"/>
          <w:color w:val="000000"/>
          <w:sz w:val="20"/>
        </w:rPr>
        <w:t>.</w:t>
      </w:r>
      <w:r>
        <w:rPr>
          <w:rFonts w:eastAsia="Arial Unicode MS" w:cs="Arial" w:ascii="Arial" w:hAnsi="Arial"/>
          <w:color w:val="FF0000"/>
          <w:sz w:val="20"/>
        </w:rPr>
        <w:t xml:space="preserve"> </w:t>
      </w:r>
    </w:p>
    <w:p>
      <w:pPr>
        <w:pStyle w:val="Normal"/>
        <w:widowControl w:val="false"/>
        <w:autoSpaceDE w:val="false"/>
        <w:spacing w:lineRule="auto" w:line="360"/>
        <w:ind w:left="357" w:hanging="0"/>
        <w:jc w:val="both"/>
        <w:rPr/>
      </w:pPr>
      <w:r>
        <w:rPr>
          <w:rFonts w:eastAsia="Arial Unicode MS" w:cs="Arial" w:ascii="Arial" w:hAnsi="Arial"/>
          <w:sz w:val="20"/>
        </w:rPr>
        <w:t xml:space="preserve">Je nach Genre und Spielinhalt gibt es verschiedene Ziele und Aufgaben, die unterschiedliche Fähigkeiten und Kompetenzen entwickeln und </w:t>
      </w:r>
      <w:r>
        <w:rPr>
          <w:rFonts w:eastAsia="Arial Unicode MS" w:cs="Arial" w:ascii="Arial" w:hAnsi="Arial"/>
          <w:color w:val="000000"/>
          <w:sz w:val="20"/>
        </w:rPr>
        <w:t>trainieren</w:t>
      </w:r>
      <w:r>
        <w:rPr>
          <w:rStyle w:val="FootnoteCharacters"/>
          <w:rStyle w:val="FootnoteAnchor"/>
          <w:rFonts w:eastAsia="Arial Unicode MS" w:cs="Arial" w:ascii="Arial" w:hAnsi="Arial"/>
          <w:color w:val="000000"/>
          <w:sz w:val="20"/>
        </w:rPr>
        <w:footnoteReference w:id="5"/>
      </w:r>
      <w:r>
        <w:rPr>
          <w:rFonts w:eastAsia="Arial Unicode MS" w:cs="Arial" w:ascii="Arial" w:hAnsi="Arial"/>
          <w:color w:val="000000"/>
          <w:sz w:val="20"/>
        </w:rPr>
        <w:t xml:space="preserve">. </w:t>
      </w:r>
      <w:r>
        <w:rPr>
          <w:rFonts w:eastAsia="Arial Unicode MS" w:cs="Arial" w:ascii="Arial" w:hAnsi="Arial"/>
          <w:sz w:val="20"/>
        </w:rPr>
        <w:t xml:space="preserve">Um die erworbene Kompetenz weiter zu erleben, verlangt das Spiel höchste Aufmerksamkeit und Konzentration dem Spieler ab. Das stetig steigende Niveau im Spiel fordert ihn konzentriert zu bleiben und seine Fähigkeiten ganz einzusetzen. </w:t>
      </w:r>
    </w:p>
    <w:p>
      <w:pPr>
        <w:pStyle w:val="TextBodyIndent"/>
        <w:rPr>
          <w:sz w:val="20"/>
          <w:u w:val="single"/>
        </w:rPr>
      </w:pPr>
      <w:r>
        <w:rPr>
          <w:sz w:val="20"/>
        </w:rPr>
        <w:t>Diese Konzentration ist meistens so hoch, dass Kinder und Jugendliche, aber auch erwachsene Spieler die Zeit vergessen. Das Hineinsteigern, sich hineinversetzten, sich darin vertiefen im Spiel, lässt die Spieler sich in der Computerwelt „verlieren“.</w:t>
      </w:r>
    </w:p>
    <w:p>
      <w:pPr>
        <w:pStyle w:val="TextBodyIndent"/>
        <w:rPr>
          <w:sz w:val="20"/>
        </w:rPr>
      </w:pPr>
      <w:r>
        <w:rPr>
          <w:sz w:val="20"/>
        </w:rPr>
        <w:t>Zu schnell wird man als spielsüchtig, als Spielfreak oder Vielspieler tituliert. Doch worin liegt die Gefahr des übermäßigen Spielens? Im folgenden Text wird auf diese Frage eingegangen.</w:t>
      </w:r>
    </w:p>
    <w:p>
      <w:pPr>
        <w:pStyle w:val="Heading1"/>
        <w:ind w:left="357" w:hanging="0"/>
        <w:rPr>
          <w:b/>
          <w:b/>
          <w:sz w:val="20"/>
          <w:u w:val="none"/>
        </w:rPr>
      </w:pPr>
      <w:r>
        <w:rPr>
          <w:b/>
          <w:sz w:val="20"/>
          <w:u w:val="none"/>
        </w:rPr>
      </w:r>
    </w:p>
    <w:p>
      <w:pPr>
        <w:pStyle w:val="Normal"/>
        <w:rPr>
          <w:b/>
          <w:b/>
          <w:sz w:val="20"/>
          <w:u w:val="none"/>
        </w:rPr>
      </w:pPr>
      <w:r>
        <w:rPr>
          <w:b/>
          <w:sz w:val="20"/>
          <w:u w:val="none"/>
        </w:rPr>
      </w:r>
    </w:p>
    <w:p>
      <w:pPr>
        <w:pStyle w:val="Heading1"/>
        <w:ind w:left="357" w:hanging="0"/>
        <w:rPr>
          <w:b/>
          <w:b/>
        </w:rPr>
      </w:pPr>
      <w:r>
        <w:rPr>
          <w:b/>
          <w:u w:val="none"/>
        </w:rPr>
        <w:t>7. Vielspieler: Gefahr süchtig zu werden oder Träger vieler Kompetenzen?</w:t>
      </w:r>
    </w:p>
    <w:p>
      <w:pPr>
        <w:pStyle w:val="Normal"/>
        <w:widowControl w:val="false"/>
        <w:autoSpaceDE w:val="false"/>
        <w:spacing w:lineRule="auto" w:line="360"/>
        <w:ind w:left="357" w:hanging="0"/>
        <w:jc w:val="both"/>
        <w:rPr>
          <w:rFonts w:ascii="Arial" w:hAnsi="Arial" w:eastAsia="Arial Unicode MS" w:cs="Arial"/>
          <w:b/>
          <w:b/>
          <w:sz w:val="20"/>
          <w:u w:val="single"/>
        </w:rPr>
      </w:pPr>
      <w:r>
        <w:rPr>
          <w:rFonts w:eastAsia="Arial Unicode MS" w:cs="Arial" w:ascii="Arial" w:hAnsi="Arial"/>
          <w:b/>
          <w:sz w:val="20"/>
          <w:u w:val="single"/>
        </w:rPr>
      </w:r>
    </w:p>
    <w:p>
      <w:pPr>
        <w:pStyle w:val="Normal"/>
        <w:widowControl w:val="false"/>
        <w:autoSpaceDE w:val="false"/>
        <w:spacing w:lineRule="auto" w:line="360"/>
        <w:ind w:left="357" w:hanging="0"/>
        <w:jc w:val="both"/>
        <w:rPr/>
      </w:pPr>
      <w:r>
        <w:rPr>
          <w:rFonts w:eastAsia="Arial Unicode MS" w:cs="Arial" w:ascii="Arial" w:hAnsi="Arial"/>
          <w:sz w:val="20"/>
        </w:rPr>
        <w:t xml:space="preserve">Zur Unterstützung einiger der oben genannten Thesen, wurde eine Befragung von Vielspielern </w:t>
      </w:r>
      <w:r>
        <w:rPr>
          <w:rFonts w:eastAsia="Arial Unicode MS" w:cs="Arial" w:ascii="Arial" w:hAnsi="Arial"/>
          <w:color w:val="000000"/>
          <w:sz w:val="20"/>
        </w:rPr>
        <w:t>durchgeführt</w:t>
      </w:r>
      <w:r>
        <w:rPr>
          <w:rStyle w:val="FootnoteCharacters"/>
          <w:rStyle w:val="FootnoteAnchor"/>
          <w:rFonts w:eastAsia="Arial Unicode MS" w:cs="Arial" w:ascii="Arial" w:hAnsi="Arial"/>
          <w:color w:val="000000"/>
          <w:sz w:val="20"/>
        </w:rPr>
        <w:footnoteReference w:id="6"/>
      </w:r>
      <w:r>
        <w:rPr>
          <w:rFonts w:eastAsia="Arial Unicode MS" w:cs="Arial" w:ascii="Arial" w:hAnsi="Arial"/>
          <w:color w:val="000000"/>
          <w:sz w:val="20"/>
        </w:rPr>
        <w:t>.</w:t>
      </w:r>
      <w:r>
        <w:rPr>
          <w:rFonts w:eastAsia="Arial Unicode MS" w:cs="Arial" w:ascii="Arial" w:hAnsi="Arial"/>
          <w:sz w:val="20"/>
        </w:rPr>
        <w:t xml:space="preserve"> 104 Personen im Durchschnittsalter zwischen 19 und 20 Jahren wurden auf ihre Motivation hin, was das Spielen betrifft, zu ihrem Sozialverhalten und zu ihrem Bezug zur realen und virtuellen Welt befragt.</w:t>
      </w:r>
    </w:p>
    <w:p>
      <w:pPr>
        <w:pStyle w:val="Normal"/>
        <w:widowControl w:val="false"/>
        <w:autoSpaceDE w:val="false"/>
        <w:spacing w:lineRule="auto" w:line="360"/>
        <w:ind w:left="357" w:hanging="0"/>
        <w:jc w:val="both"/>
        <w:rPr>
          <w:rFonts w:eastAsia="Arial Unicode MS"/>
        </w:rPr>
      </w:pPr>
      <w:r>
        <w:rPr>
          <w:rFonts w:eastAsia="Arial"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s gab drei klare Antworten, nachdem die Frage gestellt wurde, aus welchem Anlass gespielt wurde: Herausforderung suchen, Alltag abschalten und Ruhe finden oder einfach nur Langeweile. Sehr wenige gaben jedoch an, aus Frust oder Aggression zu spielen, nicht aber um diese zu suchen oder gar zu fördern, sondern um sie abzubauen.</w:t>
      </w:r>
    </w:p>
    <w:p>
      <w:pPr>
        <w:pStyle w:val="Normal"/>
        <w:widowControl w:val="false"/>
        <w:autoSpaceDE w:val="false"/>
        <w:spacing w:lineRule="auto" w:line="360"/>
        <w:ind w:left="357" w:hanging="0"/>
        <w:jc w:val="both"/>
        <w:rPr/>
      </w:pPr>
      <w:r>
        <w:rPr>
          <w:rFonts w:eastAsia="Arial Unicode MS" w:cs="Arial" w:ascii="Arial" w:hAnsi="Arial"/>
          <w:sz w:val="20"/>
        </w:rPr>
        <w:t xml:space="preserve">Nach Aussagen der Spieler sind sie beim Spielen stark bis sehr stark konzentriert und nehmen das Spielen teils als angestrengt wahr. Beinahe die Hälfte aller Spieler meinte, in das Spiel ganz einzutauchen und mit dem Spiel zu </w:t>
      </w:r>
      <w:r>
        <w:rPr>
          <w:rFonts w:eastAsia="Arial Unicode MS" w:cs="Arial" w:ascii="Arial" w:hAnsi="Arial"/>
          <w:color w:val="000000"/>
          <w:sz w:val="20"/>
        </w:rPr>
        <w:t>verschmelzen.</w:t>
      </w:r>
      <w:r>
        <w:rPr>
          <w:rFonts w:eastAsia="Arial Unicode MS" w:cs="Arial" w:ascii="Arial" w:hAnsi="Arial"/>
          <w:sz w:val="20"/>
        </w:rPr>
        <w:t xml:space="preserve"> Sie stellten fest, die reale Zeit während dem Spielen vergessen zu haben.</w:t>
      </w:r>
    </w:p>
    <w:p>
      <w:pPr>
        <w:pStyle w:val="Normal"/>
        <w:widowControl w:val="false"/>
        <w:autoSpaceDE w:val="false"/>
        <w:spacing w:lineRule="auto" w:line="360"/>
        <w:ind w:left="357" w:hanging="0"/>
        <w:jc w:val="both"/>
        <w:rPr/>
      </w:pPr>
      <w:r>
        <w:rPr>
          <w:rFonts w:eastAsia="Arial Unicode MS" w:cs="Arial" w:ascii="Arial" w:hAnsi="Arial"/>
          <w:sz w:val="20"/>
        </w:rPr>
        <w:t xml:space="preserve">Ein beachtlicher Teil </w:t>
      </w:r>
      <w:r>
        <w:rPr>
          <w:rFonts w:eastAsia="Arial Unicode MS" w:cs="Arial" w:ascii="Arial" w:hAnsi="Arial"/>
          <w:color w:val="000000"/>
          <w:sz w:val="20"/>
        </w:rPr>
        <w:t>(92,7%)</w:t>
      </w:r>
      <w:r>
        <w:rPr>
          <w:rStyle w:val="FootnoteCharacters"/>
          <w:rStyle w:val="FootnoteAnchor"/>
          <w:rFonts w:eastAsia="Arial Unicode MS" w:cs="Arial" w:ascii="Arial" w:hAnsi="Arial"/>
          <w:color w:val="000000"/>
          <w:sz w:val="20"/>
        </w:rPr>
        <w:footnoteReference w:id="7"/>
      </w:r>
      <w:r>
        <w:rPr>
          <w:rFonts w:eastAsia="Arial Unicode MS" w:cs="Arial" w:ascii="Arial" w:hAnsi="Arial"/>
          <w:color w:val="FF0000"/>
          <w:sz w:val="20"/>
        </w:rPr>
        <w:t xml:space="preserve"> </w:t>
      </w:r>
      <w:r>
        <w:rPr>
          <w:rFonts w:eastAsia="Arial Unicode MS" w:cs="Arial" w:ascii="Arial" w:hAnsi="Arial"/>
          <w:sz w:val="20"/>
        </w:rPr>
        <w:t>gab an, wegen des Erfolges zu spielen, den sie durch das Spielen erlangen. Schlechte Leistungen in der Schule ist ebenfalls ein Grund, Erfolg bei den Spielen zu such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Erfolg lässt sich am besten mit einem direkten Vergleich an einem Kontrahenten zeigen. Der sportliche Wettkampf und das Wetteifern stehen hierbei im Mittelpunkt. Wichtig ist, dass gegen „menschliche Widersacher“ angetreten wird. Der Computergegner reagiert auf Situationen im Spiel meist ähnlich oder gleich und spielt seinen programmierten Ablauf ab. Menschen jedoch reagieren je nach Stimmung, Laune und Intention in Situation spontan und anders. Das macht den Reiz aus, gegen einen menschlichen Gegner zu wetteifern.</w:t>
      </w:r>
    </w:p>
    <w:p>
      <w:pPr>
        <w:pStyle w:val="TextBodyIndent"/>
        <w:rPr>
          <w:sz w:val="20"/>
        </w:rPr>
      </w:pPr>
      <w:r>
        <w:rPr>
          <w:sz w:val="20"/>
        </w:rPr>
        <w:t xml:space="preserve">Ein weiterer Grund gemeinsam zu spielen, ist, sich bei Freunden zu treffen und anstatt nur Musik zu hören oder sich zu unterhalten, ein gemeinsames Computerspiel zu spielen. </w:t>
      </w:r>
    </w:p>
    <w:p>
      <w:pPr>
        <w:pStyle w:val="TextBodyIndent"/>
        <w:rPr>
          <w:sz w:val="20"/>
        </w:rPr>
      </w:pPr>
      <w:r>
        <w:rPr>
          <w:sz w:val="20"/>
        </w:rPr>
        <w:t xml:space="preserve">Das gesellige Beisammensein ist nach Angaben der Spieler ein wichtiger Spielanlass. Mittels Austauschen oder Verleihen von Spielen unter Freunden, werden Kontakte geknüpft und Freundschaften enger gebunden. </w:t>
      </w:r>
    </w:p>
    <w:p>
      <w:pPr>
        <w:pStyle w:val="TextBodyIndent"/>
        <w:rPr>
          <w:sz w:val="20"/>
        </w:rPr>
      </w:pPr>
      <w:r>
        <w:rPr>
          <w:sz w:val="20"/>
        </w:rPr>
        <w:t xml:space="preserve">Weitere Kontaktmöglichkeiten sind unter anderem Computerclubs, Foren, öffentliche LAN-Partys oder so genannte Real-Live-Treffen. Soziale Kompetenzen werden hierbei durch das gemeinsame Computerspielen </w:t>
      </w:r>
      <w:r>
        <w:rPr>
          <w:color w:val="000000"/>
          <w:sz w:val="20"/>
        </w:rPr>
        <w:t>geförder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Nicht selten kommt es zu einem Transfer von der virtuellen Welt in die reale und mentale Welt. Laut Aussagen der Probanden sind sie meist nach dem Spielen mit ihren Gedanken noch im Spiel, während alltägliche Arbeiten nachgegangen wird. Es werden Lösungen und Strategien weitergesponnen und über Probleme und gemachte Fehler im Spiel reflektiert und nach Uraschen </w:t>
      </w:r>
      <w:r>
        <w:rPr>
          <w:rFonts w:eastAsia="Arial Unicode MS" w:cs="Arial" w:ascii="Arial" w:hAnsi="Arial"/>
          <w:color w:val="000000"/>
          <w:sz w:val="20"/>
        </w:rPr>
        <w:t>gesucht</w:t>
      </w:r>
      <w:r>
        <w:rPr>
          <w:rStyle w:val="FootnoteCharacters"/>
          <w:rStyle w:val="FootnoteAnchor"/>
          <w:rFonts w:eastAsia="Arial Unicode MS" w:cs="Arial" w:ascii="Arial" w:hAnsi="Arial"/>
          <w:color w:val="000000"/>
          <w:sz w:val="20"/>
        </w:rPr>
        <w:footnoteReference w:id="8"/>
      </w:r>
      <w:r>
        <w:rPr>
          <w:rFonts w:eastAsia="Arial Unicode MS" w:cs="Arial" w:ascii="Arial" w:hAnsi="Arial"/>
          <w:color w:val="000000"/>
          <w:sz w:val="20"/>
        </w:rPr>
        <w:t>.</w:t>
      </w:r>
      <w:r>
        <w:rPr>
          <w:rFonts w:eastAsia="Arial Unicode MS"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Resümee: Nach psychologischen Tests zu urteilen, gab es bei den Vielspielern keine psychopathologischen </w:t>
      </w:r>
      <w:r>
        <w:rPr>
          <w:rFonts w:eastAsia="Arial Unicode MS" w:cs="Arial" w:ascii="Arial" w:hAnsi="Arial"/>
          <w:color w:val="000000"/>
          <w:sz w:val="20"/>
        </w:rPr>
        <w:t>Auffälligkeiten</w:t>
      </w:r>
      <w:r>
        <w:rPr>
          <w:rStyle w:val="FootnoteCharacters"/>
          <w:rStyle w:val="FootnoteAnchor"/>
          <w:rFonts w:eastAsia="Arial Unicode MS" w:cs="Arial" w:ascii="Arial" w:hAnsi="Arial"/>
          <w:color w:val="000000"/>
          <w:sz w:val="20"/>
        </w:rPr>
        <w:footnoteReference w:id="9"/>
      </w:r>
      <w:r>
        <w:rPr>
          <w:rFonts w:eastAsia="Arial Unicode MS" w:cs="Arial" w:ascii="Arial" w:hAnsi="Arial"/>
          <w:color w:val="000000"/>
          <w:sz w:val="20"/>
        </w:rPr>
        <w:t>.</w:t>
      </w:r>
      <w:r>
        <w:rPr>
          <w:rFonts w:eastAsia="Arial Unicode MS" w:cs="Arial" w:ascii="Arial" w:hAnsi="Arial"/>
          <w:sz w:val="20"/>
        </w:rPr>
        <w:t xml:space="preserve"> Keinerlei Anzeichen von Sucht oder sozialem Rückverhalten wurden bei den Spielern entdeckt. Ausgeschlossen ist nicht, dass es doch Spieler mit Suchverhalten und zwingendem Spielverhalten gibt. </w:t>
      </w:r>
    </w:p>
    <w:p>
      <w:pPr>
        <w:pStyle w:val="Normal"/>
        <w:widowControl w:val="false"/>
        <w:autoSpaceDE w:val="false"/>
        <w:spacing w:lineRule="auto" w:line="360"/>
        <w:ind w:left="357" w:hanging="0"/>
        <w:jc w:val="both"/>
        <w:rPr/>
      </w:pPr>
      <w:r>
        <w:rPr>
          <w:rFonts w:eastAsia="Arial Unicode MS" w:cs="Arial" w:ascii="Arial" w:hAnsi="Arial"/>
          <w:sz w:val="20"/>
        </w:rPr>
        <w:t xml:space="preserve">Extreme Vielspieler weisen ein hohes Selbstvertrauen und ein positives Selbstkonzept ihrer eigenen Fähigkeiten auf. Der Motivationsmotor bei allen Spielern </w:t>
      </w:r>
      <w:r>
        <w:rPr>
          <w:rFonts w:eastAsia="Arial Unicode MS" w:cs="Arial" w:ascii="Arial" w:hAnsi="Arial"/>
          <w:color w:val="000000"/>
          <w:sz w:val="20"/>
        </w:rPr>
        <w:t xml:space="preserve">(97,2%), </w:t>
      </w:r>
      <w:r>
        <w:rPr>
          <w:rFonts w:eastAsia="Arial Unicode MS" w:cs="Arial" w:ascii="Arial" w:hAnsi="Arial"/>
          <w:sz w:val="20"/>
        </w:rPr>
        <w:t>ist die Suche nach dem Erfolg im Spiel.</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Vorurteile, dass Vielspieler vereinsamen, süchtig oder sozial inkompetent werden, können sich nach dieser Untersuchung nicht mehr lange halten. Bei den Spielern steht ein hohes Maß an Leistungsbereitschaft und Leistungsverhalten im Vordergrund. Das Spielangebot ist beinahe unerschöpflich und bietet für jeden Typ von Menschen Herausforderungen und Aufgaben an, die zu ihm pass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Es sollte noch erwähnt werden, dass es auch andere Gruppen mit anderen Merkmalen und Spielantrieben geben kann, die in dieser Gruppe jedoch nicht erfasst wurden. So kann es durchaus junge Vielspieler geben, die aus einer Defizitorientierung heraus spielen. Unter anderem könnten das unbefriedigende schulische und häusliche Situationen aber auch partielle Verwahrlosung und Vereinsamung sein. </w:t>
      </w:r>
    </w:p>
    <w:p>
      <w:pPr>
        <w:pStyle w:val="Normal"/>
        <w:widowControl w:val="false"/>
        <w:autoSpaceDE w:val="false"/>
        <w:spacing w:lineRule="auto" w:line="360"/>
        <w:jc w:val="both"/>
        <w:rPr>
          <w:rFonts w:ascii="Arial" w:hAnsi="Arial" w:eastAsia="Arial Unicode MS" w:cs="Arial"/>
          <w:sz w:val="20"/>
        </w:rPr>
      </w:pPr>
      <w:r>
        <w:rPr>
          <w:rFonts w:eastAsia="Arial Unicode MS" w:cs="Arial" w:ascii="Arial" w:hAnsi="Arial"/>
          <w:sz w:val="20"/>
        </w:rPr>
      </w:r>
    </w:p>
    <w:p>
      <w:pPr>
        <w:pStyle w:val="Heading3"/>
        <w:ind w:left="357" w:hanging="0"/>
        <w:rPr>
          <w:sz w:val="22"/>
        </w:rPr>
      </w:pPr>
      <w:r>
        <w:rPr>
          <w:sz w:val="22"/>
        </w:rPr>
        <w:t>8. Kompetenzerwerb durch verschiedene Spiele</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Verschiedene Genres von Computerspielen fordern den Spieler, sich mit unterschiedlichen Problemlöseansätzen zu beschäftigen. Diese Auseinandersetzungen fördern wiederum mentale </w:t>
      </w:r>
      <w:r>
        <w:rPr>
          <w:rFonts w:eastAsia="Arial Unicode MS" w:cs="Arial" w:ascii="Arial" w:hAnsi="Arial"/>
          <w:color w:val="000000"/>
          <w:sz w:val="20"/>
        </w:rPr>
        <w:t>Kompetenzen</w:t>
      </w:r>
      <w:r>
        <w:rPr>
          <w:rStyle w:val="FootnoteCharacters"/>
          <w:rStyle w:val="FootnoteAnchor"/>
          <w:rFonts w:eastAsia="Arial Unicode MS" w:cs="Arial" w:ascii="Arial" w:hAnsi="Arial"/>
          <w:color w:val="000000"/>
          <w:sz w:val="20"/>
        </w:rPr>
        <w:footnoteReference w:id="10"/>
      </w:r>
      <w:r>
        <w:rPr>
          <w:rFonts w:eastAsia="Arial Unicode MS" w:cs="Arial" w:ascii="Arial" w:hAnsi="Arial"/>
          <w:color w:val="000000"/>
          <w:sz w:val="20"/>
        </w:rPr>
        <w:t>.</w:t>
      </w:r>
      <w:r>
        <w:rPr>
          <w:rFonts w:eastAsia="Arial Unicode MS" w:cs="Arial" w:ascii="Arial" w:hAnsi="Arial"/>
          <w:sz w:val="20"/>
        </w:rPr>
        <w:t xml:space="preserve"> In jedem Spiel gibt es unterschiedliche Aufgaben und Ziele zu bewältigen. Schwierigkeiten und Hindernisse im Spiel zu überwinden, verlangen  jedem Spieler gewisse geistige Fähigkeiten ab. Voraussetzung dafür, ist ein hohes Maß an Konzentration. Erst wenn der Spieler sich voll auf das Spiel einlässt, kann er das Spiel in seiner Komplexität verstehen und somit die erforderlichen Kompetenzen erlang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Folgender Inhalt legt dar, welche Kompetenzen durch verschiedenartige Computerspiele gefördert werd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Zu den regelintensiven Spielen gehören Echtzeit-, Strategie-, sowie Rollenspiele und Wirtschaftsimulatoren. Diese Spiele fordern einen komplexen Denkvorgang. Viele verflochtene und vernetzte Strukturen in diesen Spielen nötigen dem Spieler eine hohe Konzentration ab.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Bei Echtzeit-Strategie-Spielen muss der Spieler einen Auftrag erfüllen und kommt im Spiel immer wieder in kriegerische Auseinadersetzungen. Um sich zu behaupten wird eine  Armee, ein Lager, eine Festung oder eine Besatzung aufgebaut. Diese brauchen Nahrung, es muss mit dem Geld gewirtschaftet, Arbeitskräfte, wie Schmied, Metzger, Ausbilder etc. eingestellt und verschiedenen Rohstoffe gefunden und abgebaut werden. Der Spieler muss herausfinden, welche Versorgungs- oder Produktionsketten im Spiel zusammenpassen: der Schmied braucht Holz für seinen Ofen um darin mit dem Erz Schwerter schmieden zu können. Bäume müssen zuvor gefällt und Erz von einem Bergwerk abgetragen werden. Das kostet den Spieler nicht nur sein virtuelles Geld, sondern auch Zeit.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Für den Spielverlauf ist wichtig eine gut funktionierende Infrastruktur in seiner Armee aufzubauen und weiter zu entwickeln und ein geeignetes Geld-Ressourcenmanagement aufzustellen. Ein vielschichtiges, vernetztes Denken wird gefordert. Da die meisten Strategiespiele im Real-Time-Modus laufen, braucht der Spieler durch das ständige Angreifen und Abwehren der Gegenspieler schnelle Reaktionen und muss in einem gewissen Maß resistent gegen Stress sein. Durch die extreme Vielzahl von Handlungs- und Entscheidungsmöglichkeiten wird ein strategisches und taktisches Denken abverlangt. Durch ständiges Abwägen, welche Handlung zur nächsten Spielstrategie führen kann, verlangt vom Spieler komplex -vernetztes Denken.</w:t>
      </w:r>
    </w:p>
    <w:p>
      <w:pPr>
        <w:pStyle w:val="Normal"/>
        <w:widowControl w:val="false"/>
        <w:autoSpaceDE w:val="false"/>
        <w:spacing w:lineRule="auto" w:line="36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u w:val="single"/>
        </w:rPr>
      </w:pPr>
      <w:r>
        <w:rPr>
          <w:rFonts w:eastAsia="Arial Unicode MS" w:cs="Arial" w:ascii="Arial" w:hAnsi="Arial"/>
          <w:sz w:val="20"/>
        </w:rPr>
        <w:t>Bei Wirtschaftssimulatoren hat zu Beginn des Spiels der Spieler ein bestimmtes hohes Kapital. Primäres Ziel des Spieles ist, mit seinem Geld gut hauszuhalten und es zu vermehren. Ein Gebäude oder eine Stadt muss aufgebaut werden. Sinnvolles Verwalten und Anlegen des Geldes ist hier von zentraler Wichtigkeit. Die Spiele werden meisten rundenbasierend (im so genannten Turn-Modus) gespielt, wobei der Spieler seine Entscheidungen und nächsten Schritte in Ruhe und wohl überlegt treffen kann. Überblick über ein komplexes Wirkungsgefüge und die ständige Veränderung des Spieles im Auge zu behalten, erfordert Konzentration und umfassende Handlungs- und Entscheidungsmöglichkeiten. Hier wird nicht nur komplexes, vernetztes sondern auch kalkulatorisches und vorausschauendes Denken verlangt.</w:t>
      </w:r>
    </w:p>
    <w:p>
      <w:pPr>
        <w:pStyle w:val="Normal"/>
        <w:widowControl w:val="false"/>
        <w:autoSpaceDE w:val="false"/>
        <w:spacing w:lineRule="auto" w:line="360"/>
        <w:ind w:left="357" w:hanging="0"/>
        <w:jc w:val="both"/>
        <w:rPr>
          <w:rFonts w:ascii="Arial" w:hAnsi="Arial" w:eastAsia="Arial Unicode MS" w:cs="Arial"/>
          <w:sz w:val="20"/>
          <w:u w:val="single"/>
        </w:rPr>
      </w:pPr>
      <w:r>
        <w:rPr>
          <w:rFonts w:eastAsia="Arial Unicode MS" w:cs="Arial" w:ascii="Arial" w:hAnsi="Arial"/>
          <w:sz w:val="20"/>
          <w:u w:val="single"/>
        </w:rPr>
      </w:r>
    </w:p>
    <w:p>
      <w:pPr>
        <w:pStyle w:val="TextBodyIndent"/>
        <w:rPr>
          <w:sz w:val="20"/>
        </w:rPr>
      </w:pPr>
      <w:r>
        <w:rPr>
          <w:sz w:val="20"/>
        </w:rPr>
        <w:t xml:space="preserve">Action-Rollenspiele: Zu Beginn des Spiels, sucht sich der Spieler einen „Character“ wie Zauberer, Jäger, Krieger, Troll, Zwerg, Untoter oder dergleichen aus. Ja nach „Character“ hat die Figur verschiedene Fähigkeiten. Meistens beruhen diese Spiele auf der Art Fantasy. Das Ziel des Spieles ist es, den „Character“ durch verschiedene Gegenstände auszurüsten und durch Lösen vieler Aufträge und Rätsel weiter zu entwickeln. In verschiedenen Landschaften, Dörfern und Städten trifft der Spieler auf Bewohner der virtuellen Welt, die ihm Aufgaben geben oder mit Nahrung und Gegenständen versorgen. In Höhlen, Wäldern, Sümpfen etc. kämpft der Spieler gegen Monster, Tiere und Ungeheuer, die, nachdem sie „erledigt“ worden sind, Gold, Waffen, Ausrüstungsgegenstände hinterlassen, die gesammelt werden können. Je nach „Character“ kann der Spieler nur bestimmte Gegenstände, Waffen oder Zauber benutzen. Die richtige Waffe und unterschiedliche Angriffstechniken in einer bestimmten Kombination lässt Monster schneller besiegen. Ein Inventar zeigt an, wie viel gesammelte Gegenstände aufbewahrt werden können. Je nach Größe der Sammeltasche kann nur eine begrenzte Anzahl von Gegenständen gefasst werde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Entscheidungen, welche Gegenstände für die Fortdauer des Spieles von Bedeutung sind, müssen hier getroffen werden. Begrenzt ist nicht nur die Sammeltasche, sondern auch Lebens-, Zauber- Angriffs- und Verteidigungskraft. Zaubertränke, Heilsäfte, Zaubersprüche etc. können dabei behilflich sei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Während in den Höhlen und Labyrinthen nach schnellen Reaktionen und taktischem Handeln gefragt wird, kann der Spieler seinen „Character“ in einem Dorf oder in einer Stadt in Ruhe aufrüsten und heilen lassen und sein nächstes Vorgehen gut überleg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Bei dieser Spielart geht es hauptsächlich um taktisches und kombinatorisches Planen.</w:t>
      </w:r>
    </w:p>
    <w:p>
      <w:pPr>
        <w:pStyle w:val="Heading3"/>
        <w:ind w:left="0" w:hanging="0"/>
        <w:rPr>
          <w:rFonts w:ascii="Arial" w:hAnsi="Arial" w:eastAsia="Arial Unicode MS" w:cs="Arial"/>
          <w:sz w:val="22"/>
        </w:rPr>
      </w:pPr>
      <w:r>
        <w:rPr>
          <w:rFonts w:eastAsia="Arial Unicode MS" w:cs="Arial"/>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3"/>
        <w:ind w:left="357" w:hanging="0"/>
        <w:rPr>
          <w:sz w:val="22"/>
        </w:rPr>
      </w:pPr>
      <w:r>
        <w:rPr>
          <w:sz w:val="22"/>
        </w:rPr>
        <w:t>9. Egoshooter im Visier</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Bei den 3D-Shootern läuft die Figur durch dreidimensionale Labyrinthe. Je nach Machart des Spieles läuft man durch Stollen, Höhlen, Häusern oder futuristischen Gänge. Das Spiel wird aus der Ego-Perspektive gespielt, das heißt, der Spieler schaut mit den Augen der Spielfigur. Von der Figur selber sind nur die Hände zu sehen. Mit der Tastatur wird die Figur bewegt und zusätzlich kann durch die Mouse der Kopf der Spielfigur gedreht werden. Ziel des Spieles ist es einen Auftrag auszuführen und sich an Gegnern vorbeizukämpfen oder zu versuchen, sie an ihren Aufträgen zu hindern. Das Tragen von Waffen ist meist auf 2-3 begrenzt. Über die Munitions- und Energiereserven muss dementsprechend gut Haushalt geführt werden. Wesentliche und unbedeutende Objekte und Gegenstände müssen schnell erkannt werd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er Spieler braucht bei dem Spiel ein sehr gutes räumliches Orientierungsvermögen und er muss in der Lage sein, sich unterschiedlich räumliche Perspektiven vorzustellen.</w:t>
      </w:r>
    </w:p>
    <w:p>
      <w:pPr>
        <w:pStyle w:val="Normal"/>
        <w:widowControl w:val="false"/>
        <w:autoSpaceDE w:val="false"/>
        <w:spacing w:lineRule="auto" w:line="360"/>
        <w:ind w:left="357" w:hanging="0"/>
        <w:jc w:val="both"/>
        <w:rPr>
          <w:rFonts w:ascii="Arial" w:hAnsi="Arial" w:eastAsia="Arial Unicode MS" w:cs="Arial"/>
          <w:color w:val="FF0000"/>
          <w:sz w:val="20"/>
        </w:rPr>
      </w:pPr>
      <w:r>
        <w:rPr>
          <w:rFonts w:eastAsia="Arial Unicode MS" w:cs="Arial" w:ascii="Arial" w:hAnsi="Arial"/>
          <w:sz w:val="20"/>
        </w:rPr>
        <w:t xml:space="preserve">Räumliche Vorstellungskraft wird geschult, wenn der Spieler sich ständig in Spielen mit dreidimensionalen Räumen aufhält. Ein Raum kann von mehreren Ecken und Winkeln, aus der Vogel- oder der Froschperspektive beobachtet werden. Das fördert und trainiert die visuelle Fähigkeit perspektivisch zu sehen. Längst ist bewiesen, dass Kinder, die 3D-Spiele spielen, eine bessere räumliche Vorstellungskraft </w:t>
      </w:r>
      <w:r>
        <w:rPr>
          <w:rFonts w:eastAsia="Arial Unicode MS" w:cs="Arial" w:ascii="Arial" w:hAnsi="Arial"/>
          <w:color w:val="000000"/>
          <w:sz w:val="20"/>
        </w:rPr>
        <w:t>besitzen</w:t>
      </w:r>
      <w:r>
        <w:rPr>
          <w:rStyle w:val="FootnoteCharacters"/>
          <w:rStyle w:val="FootnoteAnchor"/>
          <w:rFonts w:eastAsia="Arial Unicode MS" w:cs="Arial" w:ascii="Arial" w:hAnsi="Arial"/>
          <w:color w:val="000000"/>
          <w:sz w:val="20"/>
        </w:rPr>
        <w:footnoteReference w:id="11"/>
      </w:r>
      <w:r>
        <w:rPr>
          <w:rFonts w:eastAsia="Arial Unicode MS" w:cs="Arial" w:ascii="Arial" w:hAnsi="Arial"/>
          <w:color w:val="000000"/>
          <w:sz w:val="20"/>
        </w:rPr>
        <w:t>.</w:t>
      </w:r>
      <w:r>
        <w:rPr>
          <w:rFonts w:eastAsia="Arial Unicode MS"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color w:val="FF0000"/>
          <w:sz w:val="20"/>
        </w:rPr>
      </w:pPr>
      <w:r>
        <w:rPr>
          <w:rFonts w:eastAsia="Arial Unicode MS" w:cs="Arial" w:ascii="Arial" w:hAnsi="Arial"/>
          <w:color w:val="FF0000"/>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Nach Jean Piagets Thesen aus seinem </w:t>
      </w:r>
      <w:r>
        <w:rPr>
          <w:rFonts w:eastAsia="Arial Unicode MS" w:cs="Arial" w:ascii="Arial" w:hAnsi="Arial"/>
          <w:color w:val="000000"/>
          <w:sz w:val="20"/>
        </w:rPr>
        <w:t>„Drei-Berge-Versuch“</w:t>
      </w:r>
      <w:r>
        <w:rPr>
          <w:rStyle w:val="FootnoteCharacters"/>
          <w:rStyle w:val="FootnoteAnchor"/>
          <w:rFonts w:eastAsia="Arial Unicode MS" w:cs="Arial" w:ascii="Arial" w:hAnsi="Arial"/>
          <w:color w:val="000000"/>
          <w:sz w:val="20"/>
        </w:rPr>
        <w:footnoteReference w:id="12"/>
      </w:r>
      <w:r>
        <w:rPr>
          <w:rFonts w:eastAsia="Arial Unicode MS" w:cs="Arial" w:ascii="Arial" w:hAnsi="Arial"/>
          <w:color w:val="FF0000"/>
          <w:sz w:val="20"/>
        </w:rPr>
        <w:t xml:space="preserve"> </w:t>
      </w:r>
      <w:r>
        <w:rPr>
          <w:rFonts w:eastAsia="Arial Unicode MS" w:cs="Arial" w:ascii="Arial" w:hAnsi="Arial"/>
          <w:sz w:val="20"/>
        </w:rPr>
        <w:t>können sich Kinder eher in die soziale Lage eines anderen Menschen hineinversetzen, wenn sie sich Objekte mental auch aus einer anderen Perspektive vorstellen können. Eine mögliche Schlussfolgerung daraus wäre, dass durch das Training in 3D-Welten die soziale Kompetenz gefördert wird.</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 xml:space="preserve">In einigen Spielen wird der Spieler gefordert, visuelle Reize und Informationen in kürzester Zeit zu verarbeiten und entsprechend schnell zu reagieren. Vorraussetzung dafür ist das Training zwischen Auge und Hand: die so genannte Augen-Handkoordination. Ständiges Training automatisiert den Handlungsablauf und reduziert die Reaktionszeit auf ein Geringes. Synchron sind mehrere Handlungen gleichzeitig zu bewältigen: Spielfigur mit Mouse und Tastatur steuern, die Räumlichkeit im Spiel wahrnehmen, auf Gegenspieler reagieren und auf Munitions- wie Lebensgehalt achten. Diese parallele Verarbeitung von Informationen verlangt dem Spieler ein hohes Maß an Konzentration ab. Permanente Aufmerksamkeit ist Vorraussetzung, um das Spiel zu meistern. </w:t>
      </w:r>
    </w:p>
    <w:p>
      <w:pPr>
        <w:pStyle w:val="TextBodyIndent"/>
        <w:rPr>
          <w:sz w:val="20"/>
        </w:rPr>
      </w:pPr>
      <w:r>
        <w:rPr>
          <w:sz w:val="20"/>
        </w:rPr>
        <w:t>Die Anforderungen im Spiel liegen vor allem in taktischen wie auch subtaktischen Bereichen.</w:t>
      </w:r>
    </w:p>
    <w:p>
      <w:pPr>
        <w:pStyle w:val="TextBodyIndent"/>
        <w:rPr>
          <w:sz w:val="20"/>
        </w:rPr>
      </w:pPr>
      <w:r>
        <w:rPr>
          <w:sz w:val="20"/>
        </w:rPr>
        <w:t>Kinder und Jugendliche benutzen den Computer vorwiegend zur Kommunikation, Austausch von Neuigkeiten und zum Spielen. Das Internet und Netzwerk bietet eine neue Form der Kommunikation und des Spielverhaltens, dadurch nämlich, dass mehrere Personen an einem Rechner agieren. Nichts anderes sind LAN-Partys: durch den Computer und das damit verbundene Spiel werden sie zu Knotenpunkten und Plattformen für Jugendliche die dadurch ihre soziale Integrationen verstärken können. Den Spielern auf LAN-Partys geht es in erster Linie um den sportlichen Wettkampf. Fast gleichrangig ist laut Aussagen der Spieler ein Treffen mit Freunden und Clanmitgliedern. Schlägereien oder irgendwelche andere Formen von gewalttätigen Auseinandersetzungen sind kaum bekannt. Zum Vergleich darf hier ruhig ein Schachturnier heran gezogen werden, bei dem alle Spieler höchst konzentriert sind.</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Zusammenfassend darf gesagt werden, dass durch Spielen an Computern viele Kompetenzen berührt werden. In Problemräumen wird der Spieler schneller und flexibler in Auswahl und Anwendung von </w:t>
      </w:r>
      <w:r>
        <w:rPr>
          <w:rFonts w:eastAsia="Arial Unicode MS" w:cs="Arial" w:ascii="Arial" w:hAnsi="Arial"/>
          <w:color w:val="000000"/>
          <w:sz w:val="20"/>
        </w:rPr>
        <w:t>Problemlösestrategien</w:t>
      </w:r>
      <w:r>
        <w:rPr>
          <w:rStyle w:val="FootnoteCharacters"/>
          <w:rStyle w:val="FootnoteAnchor"/>
          <w:rFonts w:eastAsia="Arial Unicode MS" w:cs="Arial" w:ascii="Arial" w:hAnsi="Arial"/>
          <w:color w:val="000000"/>
          <w:sz w:val="20"/>
        </w:rPr>
        <w:footnoteReference w:id="13"/>
      </w:r>
      <w:r>
        <w:rPr>
          <w:rFonts w:eastAsia="Arial Unicode MS" w:cs="Arial" w:ascii="Arial" w:hAnsi="Arial"/>
          <w:color w:val="000000"/>
          <w:sz w:val="20"/>
        </w:rPr>
        <w:t>.</w:t>
      </w:r>
      <w:r>
        <w:rPr>
          <w:rFonts w:eastAsia="Arial Unicode MS"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Handlungs- und Wahrnehmungsschemata werden gestärkt und erweitert. Als Spieler ist man ständig gefordert, neue Taktiken und Strategien zu erfinden und sich wechselnden Bedingungen im Spiel schnell und spontan anzupassen. Durch das Verstehen verschiedener Ursache-Wirkungs-Ketten, werden Schemata ausgebildet, die in ähnlichen Situationen schnell abgerufen werden können</w:t>
      </w:r>
      <w:r>
        <w:rPr>
          <w:rStyle w:val="FootnoteCharacters"/>
          <w:rStyle w:val="FootnoteAnchor"/>
          <w:rFonts w:eastAsia="Arial Unicode MS" w:cs="Arial" w:ascii="Arial" w:hAnsi="Arial"/>
          <w:color w:val="000000"/>
          <w:sz w:val="20"/>
        </w:rPr>
        <w:footnoteReference w:id="14"/>
      </w:r>
      <w:r>
        <w:rPr>
          <w:rFonts w:eastAsia="Arial Unicode MS" w:cs="Arial" w:ascii="Arial" w:hAnsi="Arial"/>
          <w:color w:val="000000"/>
          <w:sz w:val="20"/>
        </w:rPr>
        <w: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Kausalzusammenhänge und komplexe Wechselbeziehungen in Systemen schnell zu erkennen, angemessen zu reagieren und sinnvolle Entscheidungen zu treffen, sind genau die Kompetenzbereiche, die in der Schule abgedeckt werden sollte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adurch werden Computerspiele zu pädagogisch sinnvollen Medi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3"/>
        <w:ind w:left="357" w:hanging="0"/>
        <w:rPr>
          <w:sz w:val="22"/>
        </w:rPr>
      </w:pPr>
      <w:r>
        <w:rPr>
          <w:sz w:val="22"/>
        </w:rPr>
        <w:t>10. Aggressivität im Spiel und in der realen Welt</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Bei den Egoshooter ist die Spielhandlung eindeutig. Es wird versucht den Gegenspieler so schnell wie möglich auszuschalten, bevor man selbst getroffen wird. Mit dem Gegner Kontakt aufzunehmen und gar über die Lage oder Situation zu verhandeln, ist ausgeschlossen. Nur durch das Töten seines virtuellen Gegenspielers kann das Spiel gewonnen werden.</w:t>
      </w:r>
    </w:p>
    <w:p>
      <w:pPr>
        <w:pStyle w:val="Normal"/>
        <w:widowControl w:val="false"/>
        <w:autoSpaceDE w:val="false"/>
        <w:spacing w:lineRule="auto" w:line="360"/>
        <w:ind w:left="357" w:hanging="0"/>
        <w:jc w:val="both"/>
        <w:rPr/>
      </w:pPr>
      <w:r>
        <w:rPr>
          <w:rFonts w:eastAsia="Arial Unicode MS" w:cs="Arial" w:ascii="Arial" w:hAnsi="Arial"/>
          <w:sz w:val="20"/>
        </w:rPr>
        <w:t xml:space="preserve">Ob es einen Zusammenhang zwischen den Aggressionen im Computerspiel und den Aggressionen in der realen Welt gibt, wurde bis heut noch nicht eindeutig geklärt. Aber gewiss ist, dass aggressive Spiele keine Vorbereitung auf aggressives Verhalten im wirklichen Leben </w:t>
      </w:r>
      <w:r>
        <w:rPr>
          <w:rFonts w:eastAsia="Arial Unicode MS" w:cs="Arial" w:ascii="Arial" w:hAnsi="Arial"/>
          <w:color w:val="000000"/>
          <w:sz w:val="20"/>
        </w:rPr>
        <w:t>sind</w:t>
      </w:r>
      <w:r>
        <w:rPr>
          <w:rStyle w:val="FootnoteCharacters"/>
          <w:rStyle w:val="FootnoteAnchor"/>
          <w:rFonts w:eastAsia="Arial Unicode MS" w:cs="Arial" w:ascii="Arial" w:hAnsi="Arial"/>
          <w:color w:val="000000"/>
          <w:sz w:val="20"/>
        </w:rPr>
        <w:footnoteReference w:id="15"/>
      </w:r>
      <w:r>
        <w:rPr>
          <w:rFonts w:eastAsia="Arial Unicode MS" w:cs="Arial" w:ascii="Arial" w:hAnsi="Arial"/>
          <w:color w:val="000000"/>
          <w:sz w:val="20"/>
        </w:rPr>
        <w:t>.</w:t>
      </w:r>
      <w:r>
        <w:rPr>
          <w:rFonts w:eastAsia="Arial Unicode MS" w:cs="Arial" w:ascii="Arial" w:hAnsi="Arial"/>
          <w:color w:val="FF0000"/>
          <w:sz w:val="20"/>
        </w:rPr>
        <w:t xml:space="preserve"> </w:t>
      </w:r>
      <w:r>
        <w:rPr>
          <w:rFonts w:eastAsia="Arial Unicode MS" w:cs="Arial" w:ascii="Arial" w:hAnsi="Arial"/>
          <w:sz w:val="20"/>
        </w:rPr>
        <w:t>Wie der folgende Text zeigt, kommen Aggressionen und Gewalt in Kinderspielen vor und sind sogar wichtige Elemente.</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 xml:space="preserve">Spiele werden nicht immer nur gespielt, um die Realität Kopf stehen zu lassen, sondern auch, um reale Vorgänge nachzuspielen. Gewalt und Aggressionen gehören zur realen Welt. Kinder denken sich oft Spiele aus, in denen es darum geht andere Mitspieler -egal ob echt oder fiktiv- zu fangen oder zu töten. Wer kennt den Satz aus seiner Kindheit nicht: "Hei, du bist tot, du musst liegen bleiben ich hab dich getötet!"? Der Spielende hat dennoch nie die Absicht seine Gegenüber wirklich zu verletze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Im Spiel setzten sich die Kinder und Jugendlichen mit Konflikten und Problemen ihrer Gesellschaft und Kultur auseinander</w:t>
      </w:r>
      <w:r>
        <w:rPr>
          <w:rStyle w:val="FootnoteCharacters"/>
          <w:rStyle w:val="FootnoteAnchor"/>
          <w:rFonts w:eastAsia="Arial Unicode MS" w:cs="Arial" w:ascii="Arial" w:hAnsi="Arial"/>
          <w:color w:val="000000"/>
          <w:sz w:val="20"/>
        </w:rPr>
        <w:footnoteReference w:id="16"/>
      </w:r>
      <w:r>
        <w:rPr>
          <w:rFonts w:eastAsia="Arial Unicode MS" w:cs="Arial" w:ascii="Arial" w:hAnsi="Arial"/>
          <w:sz w:val="20"/>
        </w:rPr>
        <w:t xml:space="preserve">. Ordnung-Chaos, Gesetze-Anarchie, Diktatur-Demokratie; durch das Spiel lernen Kinder die reale Welt der Erwachsenen, die so widersprüchlich ist, zu verstehen. Verschiedene Machtrollen und -positionen, die es im echten Leben gibt, werden eingenommen und möglichst authentisch gespielt. Spiel ist immer reversibel und schnell können aus der Rolle des Unterdrückers und Beherrschers der Unterdrückte und das Opfer werden. </w:t>
      </w:r>
    </w:p>
    <w:p>
      <w:pPr>
        <w:pStyle w:val="Normal"/>
        <w:widowControl w:val="false"/>
        <w:autoSpaceDE w:val="false"/>
        <w:spacing w:lineRule="auto" w:line="360"/>
        <w:ind w:left="357" w:hanging="0"/>
        <w:jc w:val="both"/>
        <w:rPr/>
      </w:pPr>
      <w:r>
        <w:rPr>
          <w:rFonts w:eastAsia="Arial Unicode MS" w:cs="Arial" w:ascii="Arial" w:hAnsi="Arial"/>
          <w:sz w:val="20"/>
        </w:rPr>
        <w:t xml:space="preserve">Das Wechselspiel zwischen Macht und </w:t>
      </w:r>
      <w:r>
        <w:rPr>
          <w:rFonts w:eastAsia="Arial Unicode MS" w:cs="Arial" w:ascii="Arial" w:hAnsi="Arial"/>
          <w:color w:val="000000"/>
          <w:sz w:val="20"/>
        </w:rPr>
        <w:t>Ohnmacht</w:t>
      </w:r>
      <w:r>
        <w:rPr>
          <w:rStyle w:val="FootnoteCharacters"/>
          <w:rStyle w:val="FootnoteAnchor"/>
          <w:rFonts w:eastAsia="Arial Unicode MS" w:cs="Arial" w:ascii="Arial" w:hAnsi="Arial"/>
          <w:color w:val="000000"/>
          <w:sz w:val="20"/>
        </w:rPr>
        <w:footnoteReference w:id="17"/>
      </w:r>
      <w:r>
        <w:rPr>
          <w:rFonts w:eastAsia="Arial Unicode MS" w:cs="Arial" w:ascii="Arial" w:hAnsi="Arial"/>
          <w:color w:val="000000"/>
          <w:sz w:val="20"/>
        </w:rPr>
        <w:t>,</w:t>
      </w:r>
      <w:r>
        <w:rPr>
          <w:rFonts w:eastAsia="Arial Unicode MS" w:cs="Arial" w:ascii="Arial" w:hAnsi="Arial"/>
          <w:sz w:val="20"/>
        </w:rPr>
        <w:t xml:space="preserve"> in verschiedene Machtrollen zu schlüpfen, diese kennen und erleben, ist für Kinder eine Erfahrung gesellschaftliche Probleme annähernd zu verstehe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sz w:val="20"/>
        </w:rPr>
        <w:t xml:space="preserve">Kritikerstimmen </w:t>
      </w:r>
      <w:r>
        <w:rPr>
          <w:rFonts w:eastAsia="Arial Unicode MS" w:cs="Arial" w:ascii="Arial" w:hAnsi="Arial"/>
          <w:color w:val="000000"/>
          <w:sz w:val="20"/>
        </w:rPr>
        <w:t>behaupten sogar, dass man ohne den Krieg den Frieden nicht schätzen könne</w:t>
      </w:r>
      <w:r>
        <w:rPr>
          <w:rStyle w:val="FootnoteCharacters"/>
          <w:rStyle w:val="FootnoteAnchor"/>
          <w:rFonts w:eastAsia="Arial Unicode MS" w:cs="Arial" w:ascii="Arial" w:hAnsi="Arial"/>
          <w:color w:val="000000"/>
          <w:sz w:val="20"/>
        </w:rPr>
        <w:footnoteReference w:id="18"/>
      </w:r>
      <w:r>
        <w:rPr>
          <w:rFonts w:eastAsia="Arial Unicode MS" w:cs="Arial" w:ascii="Arial" w:hAnsi="Arial"/>
          <w:color w:val="000000"/>
          <w:sz w:val="20"/>
        </w:rPr>
        <w:t xml:space="preserve">. Dennoch steckt in solch polemischen Äußerrungen viel Wahres drin. </w:t>
      </w:r>
      <w:r>
        <w:rPr>
          <w:rFonts w:eastAsia="Arial Unicode MS" w:cs="Arial" w:ascii="Arial" w:hAnsi="Arial"/>
          <w:sz w:val="20"/>
        </w:rPr>
        <w:t xml:space="preserve">Kriegerische Auseinandersetzung im Spiel ist das Ertasten von aggressiven und betrügerischen Aspekten, die auch in der realen Welt vorkommen: stehlen, bestechen, hintergehen und töten. </w:t>
      </w:r>
    </w:p>
    <w:p>
      <w:pPr>
        <w:pStyle w:val="Normal"/>
        <w:widowControl w:val="false"/>
        <w:autoSpaceDE w:val="false"/>
        <w:spacing w:lineRule="auto" w:line="360"/>
        <w:ind w:left="357" w:hanging="0"/>
        <w:jc w:val="both"/>
        <w:rPr/>
      </w:pPr>
      <w:r>
        <w:rPr>
          <w:rFonts w:eastAsia="Arial Unicode MS" w:cs="Arial" w:ascii="Arial" w:hAnsi="Arial"/>
          <w:sz w:val="20"/>
        </w:rPr>
        <w:t>Das Erproben verschiedener Machtpositionen, Aggressionen und Betrügereien müssen im Spiel vorkommen, damit sich Kinder und Jugendliche damit auseinandersetzen und diese auch verstehen.</w:t>
      </w:r>
      <w:r>
        <w:rPr>
          <w:rStyle w:val="FootnoteCharacters"/>
          <w:rStyle w:val="FootnoteAnchor"/>
          <w:rFonts w:eastAsia="Arial Unicode MS" w:cs="Arial" w:ascii="Arial" w:hAnsi="Arial"/>
          <w:sz w:val="20"/>
        </w:rPr>
        <w:footnoteReference w:id="19"/>
      </w:r>
      <w:r>
        <w:rPr>
          <w:rFonts w:eastAsia="Arial Unicode MS"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Wenn nicht im Spiel, wo dann?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Ob Kinder- oder </w:t>
      </w:r>
      <w:r>
        <w:rPr>
          <w:rFonts w:eastAsia="Arial Unicode MS" w:cs="Arial" w:ascii="Arial" w:hAnsi="Arial"/>
          <w:color w:val="000000"/>
          <w:sz w:val="20"/>
        </w:rPr>
        <w:t>Computerspiel, zwischen realer und gespielter Aggression und Gewalt muss unterschieden werden.</w:t>
      </w:r>
      <w:r>
        <w:rPr>
          <w:rFonts w:eastAsia="Arial Unicode MS" w:cs="Arial" w:ascii="Arial" w:hAnsi="Arial"/>
          <w:color w:val="FF0000"/>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3"/>
        <w:ind w:left="357" w:hanging="0"/>
        <w:rPr>
          <w:sz w:val="22"/>
        </w:rPr>
      </w:pPr>
      <w:r>
        <w:rPr>
          <w:sz w:val="22"/>
        </w:rPr>
        <w:t>11. Medienwelt der Kinder als pädagogisches Handlungsfeld</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 xml:space="preserve">Gerade für Lehrer, Eltern und Pädagogen ist es wichtig, dass sie begleitende und unterstützende Personen für die Kinder und Jugendlichen sind.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as Spielen von Computerspielen bereitet den Jugendliche und jungen Erwachsenen eine gefahrlose Möglichkeit ihr Selbstvertrauen zu erweitern und zu stabilisieren. Nichtsdestoweniger sollten Kinder und Jugendliche nicht völlig alleine in ihrem Spieltrieb gelassen werden. Wichtig ist es, das Spiel der Kinder zu verstehen und ihnen begleitend und beratend zur Seite zu stehen. Da das Internet und der Computer für Kinder und Jugendliche einen großen Teil ihrer Freizeitaktivität</w:t>
      </w:r>
      <w:r>
        <w:rPr>
          <w:rFonts w:eastAsia="Arial Unicode MS" w:cs="Arial" w:ascii="Arial" w:hAnsi="Arial"/>
          <w:color w:val="FF0000"/>
          <w:sz w:val="20"/>
        </w:rPr>
        <w:t xml:space="preserve"> </w:t>
      </w:r>
      <w:r>
        <w:rPr>
          <w:rFonts w:eastAsia="Arial Unicode MS" w:cs="Arial" w:ascii="Arial" w:hAnsi="Arial"/>
          <w:sz w:val="20"/>
        </w:rPr>
        <w:t xml:space="preserve">abdeckt, sollte nicht versäumt werden, durch die Computerwelt pädagogisches Handeln möglich zu machen. Denn gerade Computerspiele haben eine faszinierende Anziehungskraft auf Kinder und Jugendliche und dadurch ist der Computer ein interessantes Medium, mit dem man spielerisch Zusammenhänge </w:t>
      </w:r>
      <w:r>
        <w:rPr>
          <w:rFonts w:eastAsia="Arial Unicode MS" w:cs="Arial" w:ascii="Arial" w:hAnsi="Arial"/>
          <w:color w:val="000000"/>
          <w:sz w:val="20"/>
        </w:rPr>
        <w:t>erlernen kann</w:t>
      </w:r>
      <w:r>
        <w:rPr>
          <w:rStyle w:val="FootnoteCharacters"/>
          <w:rStyle w:val="FootnoteAnchor"/>
          <w:rFonts w:eastAsia="Arial Unicode MS" w:cs="Arial" w:ascii="Arial" w:hAnsi="Arial"/>
          <w:color w:val="000000"/>
          <w:sz w:val="20"/>
        </w:rPr>
        <w:footnoteReference w:id="20"/>
      </w:r>
      <w:r>
        <w:rPr>
          <w:rFonts w:eastAsia="Arial Unicode MS" w:cs="Arial" w:ascii="Arial" w:hAnsi="Arial"/>
          <w:color w:val="000000"/>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Heading3"/>
        <w:ind w:left="357" w:hanging="0"/>
        <w:rPr>
          <w:sz w:val="22"/>
        </w:rPr>
      </w:pPr>
      <w:r>
        <w:rPr>
          <w:sz w:val="22"/>
        </w:rPr>
        <w:t>12. Abschließende Bemerkungen</w:t>
      </w:r>
    </w:p>
    <w:p>
      <w:pPr>
        <w:pStyle w:val="Normal"/>
        <w:rPr>
          <w:sz w:val="22"/>
        </w:rPr>
      </w:pPr>
      <w:r>
        <w:rPr>
          <w:sz w:val="22"/>
        </w:rPr>
      </w:r>
    </w:p>
    <w:p>
      <w:pPr>
        <w:pStyle w:val="TextBodyIndent"/>
        <w:rPr>
          <w:sz w:val="20"/>
        </w:rPr>
      </w:pPr>
      <w:r>
        <w:rPr>
          <w:sz w:val="20"/>
        </w:rPr>
        <w:t>Im Internet und den lokalen Netzwerken gibt es eine Vielzahl von Spielen, die je nach Genre und Spieltyp unterschiedliche Fähigkeiten dem Spieler abverlangen. Gerade komplexe oder aufbauende Spiele verlangen ein enormes Zeitpensum. Doch es wird nicht nur auf der Tastatur und der Mouse „rumgeklickt“, sondern zuvor steht ein enormer Denkprozess der nur unter hoher Konzentration bewältigt werden kann. Eben bei solch konzentriertem Anspruch tauchen die meisten Spieler in die Welt der Spiele ein, verschmelzen, vergessen die Zeit. Für manche scheint dies eine sinnlose Auseinandersetzung zu sein, doch, dass gerade in dieser Phase Fähigkeiten und Kompetenzen ausgebildet und entwickelt werden, veranschaulicht diese Arbeit.</w:t>
      </w:r>
    </w:p>
    <w:p>
      <w:pPr>
        <w:pStyle w:val="Normal"/>
        <w:widowControl w:val="false"/>
        <w:autoSpaceDE w:val="false"/>
        <w:spacing w:lineRule="auto" w:line="360"/>
        <w:ind w:left="357" w:hanging="0"/>
        <w:jc w:val="both"/>
        <w:rPr>
          <w:rFonts w:ascii="Arial" w:hAnsi="Arial" w:eastAsia="Arial Unicode MS" w:cs="Arial"/>
          <w:b/>
          <w:b/>
          <w:sz w:val="20"/>
          <w:u w:val="single"/>
        </w:rPr>
      </w:pPr>
      <w:r>
        <w:rPr>
          <w:rFonts w:eastAsia="Arial Unicode MS" w:cs="Arial" w:ascii="Arial" w:hAnsi="Arial"/>
          <w:b/>
          <w:sz w:val="20"/>
          <w:u w:val="single"/>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t>Der Schwerpunkt meiner Arbeit lag darin, was für Kompetenzen durch das Spielen von Computerspielen erworben werden können. Das Spielen im Internet und lokalen Netzen ist dabei besonders wichtig, da durch LAN-Partys und das Spielen in Rollen- oder Mannschaftsspielen weitaus mehr Kompetenzen abdeckt werden, als wenn ein Spieler nur mit sich und seinem Spiele beschäftigt ist. Der Boom Computerspiele zu spielen ist schon lange nicht mehr auf das alleinigen „Zocken“ im eigenen Zimmer beschränkt. Der Trend liegt heutzutage eindeutig beim Onlinespielen mit anderen Spielern.</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TextBodyIndent"/>
        <w:rPr>
          <w:sz w:val="20"/>
        </w:rPr>
      </w:pPr>
      <w:r>
        <w:rPr>
          <w:sz w:val="20"/>
        </w:rPr>
        <w:t>Da das Thema Computer und Computerspiele ein sehr weitreichendes Feld aufweist und alle Themen darum ineinander übergreifen und zusammenhängen, war es schwer, Teilbereiche aus dem Ganzen herauszugreifen und sich nur auf diese zu spezialisieren. Aus diesen Gründen habe ich manche Themen nur angerissen und sie zur Unterstützung und Vervollständigung von manchen Thesen benutzt. Eine ausführlichere Ausarbeitung der Themenfelder hätte den Rahmen meiner Hausarbeit „gesprengt“.</w:t>
      </w:r>
    </w:p>
    <w:p>
      <w:pPr>
        <w:pStyle w:val="Normal"/>
        <w:widowControl w:val="false"/>
        <w:autoSpaceDE w:val="false"/>
        <w:spacing w:lineRule="auto" w:line="360"/>
        <w:ind w:left="357" w:hanging="0"/>
        <w:jc w:val="both"/>
        <w:rPr>
          <w:rFonts w:eastAsia="Arial Unicode MS"/>
        </w:rPr>
      </w:pPr>
      <w:r>
        <w:rPr>
          <w:rFonts w:eastAsia="Arial" w:cs="Arial" w:ascii="Arial" w:hAnsi="Arial"/>
          <w:sz w:val="20"/>
        </w:rPr>
        <w:t xml:space="preserve"> </w:t>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rFonts w:ascii="Arial" w:hAnsi="Arial" w:eastAsia="Arial Unicode MS" w:cs="Arial"/>
          <w:sz w:val="20"/>
        </w:rPr>
      </w:pPr>
      <w:r>
        <w:rPr>
          <w:rFonts w:eastAsia="Arial Unicode MS" w:cs="Arial" w:ascii="Arial" w:hAnsi="Arial"/>
          <w:sz w:val="20"/>
        </w:rPr>
      </w:r>
    </w:p>
    <w:p>
      <w:pPr>
        <w:pStyle w:val="Normal"/>
        <w:widowControl w:val="false"/>
        <w:autoSpaceDE w:val="false"/>
        <w:spacing w:lineRule="auto" w:line="360"/>
        <w:ind w:left="357" w:hanging="0"/>
        <w:jc w:val="both"/>
        <w:rPr/>
      </w:pPr>
      <w:r>
        <w:rPr>
          <w:rFonts w:eastAsia="Arial Unicode MS" w:cs="Arial" w:ascii="Arial" w:hAnsi="Arial"/>
          <w:b/>
          <w:sz w:val="22"/>
          <w:szCs w:val="22"/>
        </w:rPr>
        <w:t>13. Literaturhinweise un</w:t>
      </w:r>
      <w:r>
        <w:rPr>
          <w:rFonts w:cs="Arial" w:ascii="Arial" w:hAnsi="Arial"/>
          <w:b/>
          <w:sz w:val="22"/>
          <w:szCs w:val="22"/>
        </w:rPr>
        <w:t>d Quellenangaben</w:t>
      </w:r>
    </w:p>
    <w:p>
      <w:pPr>
        <w:pStyle w:val="Normal"/>
        <w:widowControl w:val="false"/>
        <w:autoSpaceDE w:val="false"/>
        <w:spacing w:lineRule="auto" w:line="360"/>
        <w:ind w:left="357" w:hanging="0"/>
        <w:jc w:val="both"/>
        <w:rPr>
          <w:rFonts w:ascii="Arial" w:hAnsi="Arial" w:eastAsia="Arial Unicode MS" w:cs="Arial"/>
          <w:b/>
          <w:b/>
          <w:sz w:val="22"/>
          <w:szCs w:val="22"/>
        </w:rPr>
      </w:pPr>
      <w:r>
        <w:rPr>
          <w:rFonts w:eastAsia="Arial Unicode MS" w:cs="Arial" w:ascii="Arial" w:hAnsi="Arial"/>
          <w:b/>
          <w:sz w:val="22"/>
          <w:szCs w:val="22"/>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Fritz, Jürgen: So wirklich wie die Wirklichkeit In: Fritz, Jürgen (Hrsg.) und Fehr, Wolfgang (Hrsg.): Handbuch Medien: Computerspiele, Bundeszentrale für politische Bildung, 2003, S.1-3; S.18-23</w:t>
      </w:r>
    </w:p>
    <w:p>
      <w:pPr>
        <w:pStyle w:val="Normal"/>
        <w:widowControl w:val="false"/>
        <w:autoSpaceDE w:val="false"/>
        <w:spacing w:lineRule="auto" w:line="360"/>
        <w:ind w:left="357" w:hanging="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Ibrahim, Shadieda: ig ist anders als RL In: Fritz, Jürgen (Hrsg.) und Fehr, Wolfgang (Hrsg.): Handbuch Medien: Computerspiele, Bundeszentrale für politische Bildung, 2003, S.1-16</w:t>
      </w:r>
    </w:p>
    <w:p>
      <w:pPr>
        <w:pStyle w:val="Normal"/>
        <w:widowControl w:val="false"/>
        <w:autoSpaceDE w:val="false"/>
        <w:spacing w:lineRule="auto" w:line="360"/>
        <w:ind w:left="357" w:hanging="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Fritz, Jürgen: Warum eigentlich spielt jemand Computerspiele In: Fritz, Jürgen (Hrsg.) und Fehr, Wolfgang (Hrsg.): Handbuch Medien: Computerspiele, Bundeszentrale für politische Bildung, 2003, S.10-29</w:t>
      </w:r>
    </w:p>
    <w:p>
      <w:pPr>
        <w:pStyle w:val="Normal"/>
        <w:widowControl w:val="false"/>
        <w:autoSpaceDE w:val="false"/>
        <w:spacing w:lineRule="auto" w:line="360"/>
        <w:ind w:left="357" w:hanging="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Fritz, Jürgen: Im Sog der Computerspiele In: Fritz, Jürgen (Hrsg.) und Fehr, Wolfgang (Hrsg.): Handbuch Medien: Computerspiele, Bundeszentrale für politische Bildung, 2003, S.1-13</w:t>
      </w:r>
    </w:p>
    <w:p>
      <w:pPr>
        <w:pStyle w:val="Normal"/>
        <w:widowControl w:val="false"/>
        <w:autoSpaceDE w:val="false"/>
        <w:spacing w:lineRule="auto" w:line="360"/>
        <w:ind w:left="357" w:hanging="0"/>
        <w:jc w:val="both"/>
        <w:rPr>
          <w:rFonts w:ascii="Arial" w:hAnsi="Arial" w:cs="Arial"/>
          <w:sz w:val="10"/>
          <w:szCs w:val="10"/>
        </w:rPr>
      </w:pPr>
      <w:r>
        <w:rPr>
          <w:rFont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Kraam-Aulenbach, Nadia: Spielend schlauer In: Fritz, Jürgen (Hrsg.) und Fehr, Wolfgang (Hrsg.): Handbuch Medien: Computerspiele, Bundeszentrale für politische Bildung, 2003, S.1-24</w:t>
      </w:r>
    </w:p>
    <w:p>
      <w:pPr>
        <w:pStyle w:val="Normal"/>
        <w:widowControl w:val="false"/>
        <w:autoSpaceDE w:val="false"/>
        <w:spacing w:lineRule="auto" w:line="360"/>
        <w:ind w:left="357" w:hanging="0"/>
        <w:jc w:val="both"/>
        <w:rPr>
          <w:rFonts w:ascii="Arial" w:hAnsi="Arial" w:eastAsia="Arial Unicode MS" w:cs="Arial"/>
          <w:sz w:val="10"/>
          <w:szCs w:val="10"/>
        </w:rPr>
      </w:pPr>
      <w:r>
        <w:rPr>
          <w:rFonts w:eastAsia="Arial Unicode M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Wegener-Spöhring, Gisela: Spiel und Aggressivität In: Fritz, Jürgen (Hrsg.) und Fehr, Wolfgang (Hrsg.): Handbuch Medien: Computerspiele, Bundeszentrale für politische Bildung, 2003, S.1-7</w:t>
      </w:r>
    </w:p>
    <w:p>
      <w:pPr>
        <w:pStyle w:val="Normal"/>
        <w:widowControl w:val="false"/>
        <w:autoSpaceDE w:val="false"/>
        <w:spacing w:lineRule="auto" w:line="360"/>
        <w:ind w:left="357" w:hanging="0"/>
        <w:jc w:val="both"/>
        <w:rPr>
          <w:rFonts w:ascii="Arial" w:hAnsi="Arial" w:eastAsia="Arial Unicode MS" w:cs="Arial"/>
          <w:sz w:val="10"/>
          <w:szCs w:val="10"/>
        </w:rPr>
      </w:pPr>
      <w:r>
        <w:rPr>
          <w:rFonts w:eastAsia="Arial Unicode MS" w:cs="Arial" w:ascii="Arial" w:hAnsi="Arial"/>
          <w:sz w:val="10"/>
          <w:szCs w:val="10"/>
        </w:rPr>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t>Wiemken, Jens: Attentat verhindert, Bombe entschärft, Geisel tot In: Fritz, Jürgen (Hrsg.) und Fehr, Wolfgang (Hrsg.): Handbuch Medien: Computerspiele, Bundeszentrale für politische Bildung, 2003, S.1-24</w:t>
      </w:r>
    </w:p>
    <w:p>
      <w:pPr>
        <w:pStyle w:val="Normal"/>
        <w:widowControl w:val="false"/>
        <w:autoSpaceDE w:val="false"/>
        <w:spacing w:lineRule="auto" w:line="360"/>
        <w:ind w:left="357"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ind w:left="357" w:hanging="0"/>
        <w:jc w:val="both"/>
        <w:rPr/>
      </w:pPr>
      <w:r>
        <w:rPr>
          <w:rFonts w:eastAsia="Arial Unicode MS" w:cs="Arial" w:ascii="Arial" w:hAnsi="Arial"/>
          <w:sz w:val="20"/>
          <w:szCs w:val="20"/>
        </w:rPr>
        <w:t>http://</w:t>
      </w:r>
      <w:r>
        <w:rPr>
          <w:rFonts w:cs="Arial" w:ascii="Arial" w:hAnsi="Arial"/>
          <w:sz w:val="18"/>
        </w:rPr>
        <w:t>www.at-mix.de/arpanet.htm vom 15.1.2007</w:t>
      </w:r>
    </w:p>
    <w:p>
      <w:pPr>
        <w:pStyle w:val="Normal"/>
        <w:widowControl w:val="false"/>
        <w:autoSpaceDE w:val="false"/>
        <w:spacing w:lineRule="auto" w:line="360"/>
        <w:ind w:left="357" w:hanging="0"/>
        <w:jc w:val="both"/>
        <w:rPr>
          <w:rFonts w:ascii="Arial" w:hAnsi="Arial" w:cs="Arial"/>
          <w:sz w:val="6"/>
          <w:szCs w:val="6"/>
        </w:rPr>
      </w:pPr>
      <w:r>
        <w:rPr>
          <w:rFont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t>
      </w:r>
      <w:r>
        <w:rPr>
          <w:rFonts w:cs="Arial" w:ascii="Arial" w:hAnsi="Arial"/>
          <w:sz w:val="18"/>
        </w:rPr>
        <w:t>www.mmorpg-research.de 7.1.2007</w:t>
      </w:r>
    </w:p>
    <w:p>
      <w:pPr>
        <w:pStyle w:val="Normal"/>
        <w:widowControl w:val="false"/>
        <w:autoSpaceDE w:val="false"/>
        <w:spacing w:lineRule="auto" w:line="36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t>
      </w:r>
      <w:r>
        <w:rPr>
          <w:rFonts w:cs="Arial" w:ascii="Arial" w:hAnsi="Arial"/>
          <w:sz w:val="18"/>
          <w:szCs w:val="18"/>
        </w:rPr>
        <w:t>www.lern-psychologie.de/kognitiv/piaget.htm vom 3.2.2007</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cs="Arial" w:ascii="Arial" w:hAnsi="Arial"/>
          <w:sz w:val="18"/>
          <w:szCs w:val="18"/>
        </w:rPr>
        <w:t>http://arbeitsblaetter.stangl-taller.at/KOGNITIVEENTWICKLUNG/Egozentrismus.shtml vom 3.2.2007</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cs="Arial" w:ascii="Arial" w:hAnsi="Arial"/>
          <w:sz w:val="18"/>
          <w:szCs w:val="18"/>
        </w:rPr>
        <w:t>http://de.indymedia.org/2003/02/40392.shtml</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medienpaedagogik-online.de</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wdr.de/themen/computer/software/computerspiele/egoshooter.jhtml</w:t>
      </w:r>
    </w:p>
    <w:p>
      <w:pPr>
        <w:pStyle w:val="Normal"/>
        <w:widowControl w:val="false"/>
        <w:autoSpaceDE w:val="false"/>
        <w:spacing w:lineRule="auto" w:line="36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ifak-kindermedien.de/pdf/hachtel_diplomarbeit.pdf vom 15.1.2007</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pressetext.at/pte.mc?pte=030212022 vom 20.1.2007</w:t>
      </w:r>
    </w:p>
    <w:p>
      <w:pPr>
        <w:pStyle w:val="Normal"/>
        <w:widowControl w:val="false"/>
        <w:autoSpaceDE w:val="false"/>
        <w:spacing w:lineRule="auto" w:line="360"/>
        <w:ind w:left="357" w:hanging="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jugendszenen.com/lan/index.php?rubric=12</w:t>
      </w:r>
    </w:p>
    <w:p>
      <w:pPr>
        <w:pStyle w:val="Normal"/>
        <w:widowControl w:val="false"/>
        <w:autoSpaceDE w:val="false"/>
        <w:spacing w:lineRule="auto" w:line="360"/>
        <w:jc w:val="both"/>
        <w:rPr>
          <w:rFonts w:ascii="Arial" w:hAnsi="Arial" w:eastAsia="Arial Unicode MS" w:cs="Arial"/>
          <w:sz w:val="6"/>
          <w:szCs w:val="6"/>
        </w:rPr>
      </w:pPr>
      <w:r>
        <w:rPr>
          <w:rFonts w:eastAsia="Arial Unicode MS" w:cs="Arial" w:ascii="Arial" w:hAnsi="Arial"/>
          <w:sz w:val="6"/>
          <w:szCs w:val="6"/>
        </w:rPr>
      </w:r>
    </w:p>
    <w:p>
      <w:pPr>
        <w:pStyle w:val="Normal"/>
        <w:widowControl w:val="false"/>
        <w:autoSpaceDE w:val="false"/>
        <w:spacing w:lineRule="auto" w:line="360"/>
        <w:ind w:left="357" w:hanging="0"/>
        <w:jc w:val="both"/>
        <w:rPr>
          <w:rFonts w:ascii="Arial" w:hAnsi="Arial" w:eastAsia="Arial Unicode MS" w:cs="Arial"/>
          <w:sz w:val="20"/>
          <w:szCs w:val="20"/>
        </w:rPr>
      </w:pPr>
      <w:r>
        <w:rPr>
          <w:rFonts w:eastAsia="Arial Unicode MS" w:cs="Arial" w:ascii="Arial" w:hAnsi="Arial"/>
          <w:sz w:val="20"/>
          <w:szCs w:val="20"/>
        </w:rPr>
        <w:t>http://www.bpb.de/methodik/QQCQC7</w:t>
      </w:r>
    </w:p>
    <w:sectPr>
      <w:footerReference w:type="default" r:id="rId2"/>
      <w:footnotePr>
        <w:numFmt w:val="decimal"/>
      </w:footnotePr>
      <w:type w:val="nextPage"/>
      <w:pgSz w:w="12240" w:h="15840"/>
      <w:pgMar w:left="1418" w:right="1418" w:gutter="0" w:header="0" w:top="1701" w:footer="720" w:bottom="170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Warum eigentlich spielt jemand Computerspiele In: Fritz, Jürgen (Hrsg.) und Fehr, Wolfgang (Hrsg.): Handbuch Medien: Computerspiele, Bundeszentrale für politische Bildung, 2003, S.15</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Warum eigentlich spielt jemand Computerspiele In: Fritz, Jürgen (Hrsg.) und Fehr, Wolfgang (Hrsg.): Handbuch Medien: Computerspiele, Bundeszentrale für politische Bildung, 2003, S.10</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Im Sog der Computerspiele In: Fritz, Jürgen (Hrsg.) und Fehr, Wolfgang (Hrsg.): Handbuch Medien: Computerspiele, Bundeszentrale für politische Bildung, 2003, S.4</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Kraam-Aulenbach, Nadia: Spielend schlauer In: Fritz, Jürgen (Hrsg.) und Fehr, Wolfgang (Hrsg.): Handbuch Medien: Computerspiele, Bundeszentrale für politische Bildung, 2003, S.1</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Im Sog der Computerspiele In: Fritz, Jürgen (Hrsg.) und Fehr, Wolfgang (Hrsg.): Handbuch Medien: Computerspiele, Bundeszentrale für politische Bildung, 2003, S.5-11</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Im Sog der Computerspiele In: Fritz, Jürgen (Hrsg.) und Fehr, Wolfgang (Hrsg.): Handbuch Medien: Computerspiele, Bundeszentrale für politische Bildung, 2003, S.11</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Im Sog der Computerspiele In: Fritz, Jürgen (Hrsg.) und Fehr, Wolfgang (Hrsg.): Handbuch Medien: Computerspiele, Bundeszentrale für politische Bildung, 2003, S.11</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Vgl. Fritz, Jürgen: Im Sog der Computerspiele In: Fritz, Jürgen (Hrsg.) und Fehr, Wolfgang (Hrsg.): Handbuch Medien: Computerspiele, Bundeszentrale für politische Bildung, 2003, S.12 </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Kraam-Aulenbach, Nadia: Spielend schlauer In: Fritz, Jürgen (Hrsg.) und Fehr, Wolfgang (Hrsg.): Handbuch Medien: Computerspiele, Bundeszentrale für politische Bildung, 2003, S.22</w:t>
      </w:r>
    </w:p>
    <w:p>
      <w:pPr>
        <w:pStyle w:val="Footnote"/>
        <w:rPr>
          <w:rFonts w:ascii="Arial" w:hAnsi="Arial" w:cs="Arial"/>
          <w:sz w:val="18"/>
          <w:szCs w:val="18"/>
        </w:rPr>
      </w:pPr>
      <w:r>
        <w:rPr>
          <w:rFonts w:cs="Arial" w:ascii="Arial" w:hAnsi="Arial"/>
          <w:sz w:val="18"/>
          <w:szCs w:val="18"/>
        </w:rPr>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Kraam-Aulenbach, Nadia: Spielend schlauer In: Fritz, Jürgen (Hrsg.) und Fehr, Wolfgang (Hrsg.): Handbuch Medien: Computerspiele, Bundeszentrale für politische Bildung, 2003, S.23</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http://arbeitsblaetter.stangl-taller.at/KOGNITIVEENTWICKLUNG/Egozentrismus.shtml vom 3.2.2007</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Kraam-Aulenbach, Nadia: Spielend schlauer In: Fritz, Jürgen (Hrsg.) und Fehr, Wolfgang (Hrsg.): Handbuch Medien: Computerspiele, Bundeszentrale für politische Bildung, 2003, S.22</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ww.lern-psychologie.de/kognitiv/piaget.htm vom 3.2.2007</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Wegener-Spöhring, Gisela: Spiel und Aggressivität In: Fritz, Jürgen (Hrsg.) und Fehr, Wolfgang (Hrsg.): Handbuch Medien: Computerspiele, Bundeszentrale für politische Bildung, 2003, S.1-2</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Wegener-Spöhring, Gisela: Spiel und Aggressivität In: Fritz, Jürgen (Hrsg.) und Fehr, Wolfgang (Hrsg.): Handbuch Medien: Computerspiele, Bundeszentrale für politische Bildung, 2003, S.5-6</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Fritz, Jürgen: Warum eigentlich spielt jemand Computerspiele In: Fritz, Jürgen (Hrsg.) und Fehr, Wolfgang (Hrsg.): Handbuch Medien: Computerspiele, Bundeszentrale für politische Bildung, 2003, S.18</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de.indymedia.org/2003/02/40392.shtml</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Wegener-Spöhring, Gisela: Spiel und Aggressivität In: Fritz, Jürgen (Hrsg.) und Fehr, Wolfgang (Hrsg.): Handbuch Medien: Computerspiele, Bundeszentrale für politische Bildung, 2003, S.6-7</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gl. Wegener-Spöhring, Gisela: Spiel und Aggressivität In: Fritz, Jürgen (Hrsg.) und Fehr, Wolfgang (Hrsg.): Handbuch Medien: Computerspiele, Bundeszentrale für politische Bildung, 2003, S.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left="357" w:hanging="0"/>
      <w:jc w:val="both"/>
      <w:outlineLvl w:val="0"/>
    </w:pPr>
    <w:rPr>
      <w:rFonts w:ascii="Arial" w:hAnsi="Arial" w:eastAsia="Arial Unicode MS" w:cs="Arial"/>
      <w:sz w:val="22"/>
      <w:szCs w:val="22"/>
      <w:u w:val="single"/>
    </w:rPr>
  </w:style>
  <w:style w:type="paragraph" w:styleId="Heading2">
    <w:name w:val="Heading 2"/>
    <w:basedOn w:val="Normal"/>
    <w:next w:val="Normal"/>
    <w:qFormat/>
    <w:pPr>
      <w:keepNext w:val="true"/>
      <w:widowControl w:val="false"/>
      <w:numPr>
        <w:ilvl w:val="1"/>
        <w:numId w:val="1"/>
      </w:numPr>
      <w:autoSpaceDE w:val="false"/>
      <w:spacing w:lineRule="auto" w:line="360"/>
      <w:ind w:left="357" w:hanging="0"/>
      <w:jc w:val="both"/>
      <w:outlineLvl w:val="1"/>
    </w:pPr>
    <w:rPr>
      <w:rFonts w:ascii="Arial" w:hAnsi="Arial" w:eastAsia="Arial Unicode MS" w:cs="Arial"/>
      <w:b/>
      <w:bCs/>
      <w:sz w:val="22"/>
      <w:szCs w:val="22"/>
    </w:rPr>
  </w:style>
  <w:style w:type="paragraph" w:styleId="Heading3">
    <w:name w:val="Heading 3"/>
    <w:basedOn w:val="Normal"/>
    <w:next w:val="Normal"/>
    <w:qFormat/>
    <w:pPr>
      <w:keepNext w:val="true"/>
      <w:widowControl w:val="false"/>
      <w:numPr>
        <w:ilvl w:val="2"/>
        <w:numId w:val="1"/>
      </w:numPr>
      <w:autoSpaceDE w:val="false"/>
      <w:spacing w:lineRule="auto" w:line="360"/>
      <w:ind w:left="357" w:hanging="0"/>
      <w:jc w:val="both"/>
      <w:outlineLvl w:val="2"/>
    </w:pPr>
    <w:rPr>
      <w:rFonts w:ascii="Arial" w:hAnsi="Arial" w:eastAsia="Arial Unicode MS" w:cs="Arial"/>
      <w:b/>
      <w:bCs/>
      <w:szCs w:val="22"/>
    </w:rPr>
  </w:style>
  <w:style w:type="paragraph" w:styleId="Heading4">
    <w:name w:val="Heading 4"/>
    <w:basedOn w:val="Normal"/>
    <w:next w:val="Normal"/>
    <w:qFormat/>
    <w:pPr>
      <w:keepNext w:val="true"/>
      <w:widowControl w:val="false"/>
      <w:numPr>
        <w:ilvl w:val="3"/>
        <w:numId w:val="1"/>
      </w:numPr>
      <w:autoSpaceDE w:val="false"/>
      <w:ind w:left="426" w:hanging="0"/>
      <w:outlineLvl w:val="3"/>
    </w:pPr>
    <w:rPr>
      <w:rFonts w:ascii="Arial" w:hAnsi="Arial" w:cs="Arial"/>
      <w:b/>
      <w:bCs/>
      <w:color w:val="000000"/>
      <w:sz w:val="28"/>
      <w:szCs w:val="22"/>
    </w:rPr>
  </w:style>
  <w:style w:type="paragraph" w:styleId="Heading5">
    <w:name w:val="Heading 5"/>
    <w:basedOn w:val="Normal"/>
    <w:next w:val="Normal"/>
    <w:qFormat/>
    <w:pPr>
      <w:keepNext w:val="true"/>
      <w:widowControl w:val="false"/>
      <w:numPr>
        <w:ilvl w:val="4"/>
        <w:numId w:val="1"/>
      </w:numPr>
      <w:autoSpaceDE w:val="false"/>
      <w:ind w:left="360" w:hanging="0"/>
      <w:outlineLvl w:val="4"/>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left="357" w:hanging="0"/>
      <w:jc w:val="both"/>
    </w:pPr>
    <w:rPr>
      <w:rFonts w:ascii="Arial" w:hAnsi="Arial" w:eastAsia="Arial Unicode MS" w:cs="Arial"/>
      <w:sz w:val="22"/>
      <w:szCs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rperEinzug2">
    <w:name w:val="Textkörper-Einzug 2"/>
    <w:basedOn w:val="Normal"/>
    <w:qFormat/>
    <w:pPr>
      <w:widowControl w:val="false"/>
      <w:autoSpaceDE w:val="false"/>
      <w:spacing w:lineRule="auto" w:line="360"/>
      <w:ind w:left="357" w:hanging="0"/>
      <w:jc w:val="both"/>
    </w:pPr>
    <w:rPr>
      <w:rFonts w:ascii="Arial" w:hAnsi="Arial" w:eastAsia="Arial Unicode MS" w:cs="Arial"/>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widowControl w:val="false"/>
      <w:autoSpaceDE w:val="false"/>
      <w:spacing w:lineRule="auto" w:line="360"/>
      <w:ind w:left="357" w:hanging="0"/>
      <w:jc w:val="both"/>
    </w:pPr>
    <w:rPr>
      <w:rFonts w:ascii="Arial" w:hAnsi="Arial" w:eastAsia="Arial Unicode MS"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0:37:00Z</dcterms:created>
  <dc:creator>Stehle</dc:creator>
  <dc:description/>
  <dc:language>en-US</dc:language>
  <cp:lastModifiedBy>Feldmann</cp:lastModifiedBy>
  <cp:lastPrinted>2007-02-23T15:02:00Z</cp:lastPrinted>
  <dcterms:modified xsi:type="dcterms:W3CDTF">2007-02-23T20:37:00Z</dcterms:modified>
  <cp:revision>2</cp:revision>
  <dc:subject/>
  <dc:title>Computerspiele im Internet und Lokalen Netzen</dc:title>
</cp:coreProperties>
</file>