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2520"/>
        <w:gridCol w:w="1369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ga Ti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änd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is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 Captor Sakura + Schub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yashi no Ce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ret Gir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ey x Honey Drop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...Liebe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apsody in Heav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ikaze Kaito Jeanne + Schub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moon wo Sagashite + Schub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rry Juice + Schub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führung und Lieb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men des Bö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upu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colat Cosm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idate for Godd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melade Bo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some Gir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ding Pea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kyo Mew Mew + a la Mo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7 + 1-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use I Love Yo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mon Di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 Virgin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feffermin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ream Ki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uran High School Clu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leines Bie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auberhafte Bib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ach Gir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ve Triang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iny Snow Fairy Sug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Day of Revolu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ain Power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gic Knight Rayeart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are First Lo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hinshi Doumei Cro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t Gimmi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ge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ib mir Lie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lice 19t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ettai Karesh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aubernüsse für Natsumi + Schub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ardust Win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imms Mang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ow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incess A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ream Sag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odomo no Omoc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ange Plan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d Chil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na Kim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1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ou Air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subasa Reservoir Chronic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.N.Ang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million Teardrop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inzessin Saku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ltra Mania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irgin Cris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te x Gu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aori Yuki Einzelbän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 Stück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ll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upid Sto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mado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rliebter Tyran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inako Takanaga Einzelbände + Seri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 Büche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ung-Fu-Girl Juli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ime Stranger Kyo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chi Pichi Pit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aito St. T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s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azy for Yo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ck – Legend of Twiligh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odiac Private Investiga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lower of the deep slee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n-Star Atta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lk Crow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ockin Heav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ve Berrish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incess Princess + Pl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5 + 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gar Sugar Ru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be deine Lieb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lena Lin : The Flower R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</w:t>
            </w:r>
            <w:r>
              <w:rPr>
                <w:lang w:val="en-GB"/>
              </w:rPr>
              <w:t>Sweet as Cand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</w:t>
            </w:r>
            <w:r>
              <w:rPr>
                <w:lang w:val="en-GB"/>
              </w:rPr>
              <w:t>Bye Bye Bab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</w:t>
            </w:r>
            <w:r>
              <w:rPr>
                <w:lang w:val="en-GB"/>
              </w:rPr>
              <w:t>Burning Mo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       </w:t>
            </w:r>
            <w:r>
              <w:rPr>
                <w:lang w:val="en-GB"/>
              </w:rPr>
              <w:t>White Night Melod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ta T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arming Junk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7 + 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€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d Love Sto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€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7:51:00Z</dcterms:created>
  <dc:creator>ghj</dc:creator>
  <dc:description/>
  <cp:keywords/>
  <dc:language>en-US</dc:language>
  <cp:lastModifiedBy>ghj</cp:lastModifiedBy>
  <dcterms:modified xsi:type="dcterms:W3CDTF">2013-05-01T18:27:00Z</dcterms:modified>
  <cp:revision>2</cp:revision>
  <dc:subject/>
  <dc:title/>
</cp:coreProperties>
</file>